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20"/>
        <w:jc w:val="center"/>
        <w:rPr/>
      </w:pPr>
      <w:r>
        <w:rPr>
          <w:b/>
          <w:sz w:val="28"/>
        </w:rPr>
        <w:t>Вопросы для зачета</w:t>
      </w:r>
      <w:r>
        <w:rPr>
          <w:sz w:val="28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хевиоризм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ндерные аспекты деловых отношени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штальт-психология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истическая психология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ловое общение в рабочей групп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ловое общение и психодиагности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ловые переговор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ерминация поведения личности в деловом общен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нитивная психология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ликты и пути их разрешения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мерные модели  стилей руководств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делового общения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современной психологии Запада и проблемы психологии межличностного общения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, основные категории и задачи психологии и этики делового общения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психологии личности и межличностного общения в трудах российских ученых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этики и психологии общения в истории философской и психологической мысли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а стрессов в деловом общен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ическая структура личности и практика делового общ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анализ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я  делового общения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я межличностного общения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общения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сихологические проблемы руководства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4. Стиль и социально-психологические проблемы руководств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5. Стратегии ведения переговоров и динамика переговоров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Стрессы. Обретение стрессоустойчивости в деловом общении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Теоретические предпосылки становления психологии и этики делового общения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Этика делового общения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Этика и этикет делового общения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Этикет и культура делового общ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26:00Z</dcterms:created>
  <dc:creator>Olga</dc:creator>
  <dc:description/>
  <dc:language>en-US</dc:language>
  <cp:lastModifiedBy>Сергей Анатольевич</cp:lastModifiedBy>
  <dcterms:modified xsi:type="dcterms:W3CDTF">2012-10-08T05:26:00Z</dcterms:modified>
  <cp:revision>2</cp:revision>
  <dc:subject/>
  <dc:title>Вопросы для зачета:</dc:title>
</cp:coreProperties>
</file>